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841949078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7"/>
                <w:szCs w:val="27"/>
              </w:rPr>
              <w:t xml:space="preserve">ШІСТДЕСЯТ ДРУГА </w:t>
            </w:r>
            <w:r>
              <w:rPr>
                <w:rFonts w:eastAsia="Calibri"/>
                <w:b/>
                <w:bCs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rPr>
          <w:sz w:val="27"/>
          <w:szCs w:val="27"/>
          <w:lang w:val="en-US"/>
        </w:rPr>
      </w:pPr>
      <w:r>
        <w:rPr>
          <w:b/>
          <w:bCs/>
          <w:sz w:val="27"/>
          <w:szCs w:val="27"/>
          <w:lang w:val="ru-RU"/>
        </w:rPr>
        <w:t>_______</w:t>
      </w:r>
      <w:r>
        <w:rPr>
          <w:b/>
          <w:bCs/>
          <w:sz w:val="27"/>
          <w:szCs w:val="27"/>
        </w:rPr>
        <w:t xml:space="preserve">2024                                                                                     </w:t>
      </w:r>
      <w:r>
        <w:rPr>
          <w:b/>
          <w:bCs/>
          <w:sz w:val="27"/>
          <w:szCs w:val="27"/>
          <w:lang w:val="en-US"/>
        </w:rPr>
        <w:t xml:space="preserve">      </w:t>
      </w:r>
      <w:r>
        <w:rPr>
          <w:b/>
          <w:bCs/>
          <w:sz w:val="27"/>
          <w:szCs w:val="27"/>
        </w:rPr>
        <w:t>№</w:t>
      </w:r>
      <w:r>
        <w:rPr>
          <w:b/>
          <w:bCs/>
          <w:sz w:val="27"/>
          <w:szCs w:val="27"/>
          <w:lang w:val="en-US"/>
        </w:rPr>
        <w:t xml:space="preserve"> </w:t>
      </w:r>
      <w:r>
        <w:rPr>
          <w:b/>
          <w:bCs/>
          <w:sz w:val="27"/>
          <w:szCs w:val="27"/>
        </w:rPr>
        <w:t>_____-62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501"/>
      </w:tblGrid>
      <w:tr>
        <w:trPr/>
        <w:tc>
          <w:tcPr>
            <w:tcW w:w="5353" w:type="dxa"/>
            <w:tcBorders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ро внесення змін до рішення сесії Бучанської міської ради від 04.06.2024 № 4455-59-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«Про розгляд заяви ФОП Постернак В. В. щодо оренди нежитлового приміщення, що розташоване за адресою: Київська область,           м. Буча, вул. Вокзальна, 46А, кабінет інформатики Бучанського ліцею № 3 Бучанської міської ради загальною площею 50,0 кв. м»</w:t>
            </w:r>
          </w:p>
        </w:tc>
        <w:tc>
          <w:tcPr>
            <w:tcW w:w="450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5"/>
                <w:szCs w:val="25"/>
                <w:lang w:val="uk-UA"/>
              </w:rPr>
            </w:pPr>
            <w:r>
              <w:rPr>
                <w:rFonts w:cs="Times New Roman"/>
                <w:b/>
                <w:bCs/>
                <w:color w:val="FF0000"/>
                <w:sz w:val="25"/>
                <w:szCs w:val="25"/>
                <w:lang w:val="uk-UA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b/>
          <w:bCs/>
          <w:color w:val="FF0000"/>
        </w:rPr>
        <w:t xml:space="preserve">                                                                      </w:t>
      </w:r>
    </w:p>
    <w:p>
      <w:pPr>
        <w:pStyle w:val="Normal"/>
        <w:ind w:firstLine="567"/>
        <w:jc w:val="both"/>
        <w:rPr/>
      </w:pPr>
      <w:r>
        <w:rPr/>
        <w:t>Розглянувши звернення фізичної особи-підприємця Постернака В. В. від 24.07.2024 (вх.№П-3995/12.1-07 від 25.07.2024) щодо внесення змін до рішення сесії Бучанської міської ради від 04.06.2024 № 4455-59-</w:t>
      </w:r>
      <w:r>
        <w:rPr>
          <w:lang w:val="en-US"/>
        </w:rPr>
        <w:t>VIII</w:t>
      </w:r>
      <w:r>
        <w:rPr/>
        <w:t xml:space="preserve"> «Про розгляд заяви ФОП Постернак В. В. щодо оренди нежитлового приміщення, що розташоване за адресою: Київська область, м. Буча,                         вул. Вокзальна, 46А, кабінет інформатики Бучанського ліцею № 3 Бучанської міської ради загальною площею 50,0 кв. м», а саме строки та графік використання приміщення, враховуючи згоду балансоутримувача Бучанського ліцею № 3 Бучанської міської ради від 23.07.2024 №01-17/119 (вх.№12.1-08/2/5588 від 25.07.2024), 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</w:t>
      </w:r>
      <w:r>
        <w:rPr>
          <w:lang w:val="ru-RU"/>
        </w:rPr>
        <w:t xml:space="preserve"> </w:t>
      </w:r>
      <w:r>
        <w:rPr/>
        <w:t xml:space="preserve">№ 483 від 03.06.2020, Методикою розрахунку орендної плати за державне майно, затвердженої постановою Кабінету Міністрів України № 630 від 28.04.2021, Закону України «Про місцеве самоврядування в Україні», міська рада </w:t>
      </w:r>
    </w:p>
    <w:p>
      <w:pPr>
        <w:pStyle w:val="Normal"/>
        <w:ind w:left="8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Внести зміни до рішення сесії Бучанської міської ради від 04.06.2024 № 4455-59-</w:t>
      </w:r>
      <w:r>
        <w:rPr>
          <w:lang w:val="en-US"/>
        </w:rPr>
        <w:t>VIII</w:t>
      </w:r>
      <w:r>
        <w:rPr/>
        <w:t xml:space="preserve"> «Про розгляд заяви ФОП Постернак В. В. щодо оренди нежитлового приміщення, що розташоване за адресою: Київська область, м. Буча, вул. Вокзальна, 46А, кабінет інформатики Бучанського ліцею № 3 Бучанської міської ради загальною площею 50,0 кв. м.», а саме пункт 2 рішення викласти в наступній редакції: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>«Оголосити аукціон, за результатами якого, об’єкт нерухомого майна, а саме – кабінет інформатики Бучанського ліцею № 3 Бучанської міської ради, загальною площею 50,0 кв. м, що розташований за адресою: Київська область, м. Буча, вул. Вокзальна, 46А, буде передано в оренду переможцю аукціону строком з 01.09.2024 по 30.06.2025 року включно, з погодинним графіком використання приміщення: вівторок з 15:30 до 17:30, середа з 15-30 до 17-30, четвер з 15-30 до 17-30. Цільове призначення за яким об’єкт планується до використання – для проведення консультацій з програмування.»</w:t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both"/>
        <w:rPr/>
      </w:pPr>
      <w:r>
        <w:rPr/>
        <w:t>2. Оголосити аукціон, за результатами якого, об’єкт нерухомого майна, а саме – кабінет інформатики Бучанського ліцею № 3 Бучанської міської ради, загальною площею 50,0 кв. м, що розташований за адресою: Київська область, м. Буча, вул. Вокзальна, 46А, буде передано в оренду переможцю аукціону строком з 01.09.2024 по 30.06.2025 року включно, з погодинним графіком використання приміщення: вівторок з 15:30 до 17:30, середа з 15-30 до 17-30, четвер з 15-30 до 17-30. Цільове призначення за яким об’єкт планується до використання – для проведення консультацій з програмування.</w:t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both"/>
        <w:rPr/>
      </w:pPr>
      <w:r>
        <w:rPr/>
        <w:t xml:space="preserve"> </w:t>
      </w:r>
      <w:r>
        <w:rPr/>
        <w:t>3. Оприлюднити в електронній торговій системі (далі – ЕТС) оголошення про передачу нерухомого майна в оренду на аукціоні, що розташоване за адресою: Київська область, м. Буча, вул. Вокзальна, 46А, кабінет інформатики Бучанської міської ради загальною площею 50,0 кв. м.</w:t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both"/>
        <w:rPr/>
      </w:pPr>
      <w:r>
        <w:rPr/>
        <w:t xml:space="preserve">4. Повідомити ФОП Постернак В.В. про оголошення аукціону.  </w:t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both"/>
        <w:rPr/>
      </w:pPr>
      <w:r>
        <w:rPr/>
        <w:t>5. 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spacing w:before="0" w:after="240"/>
        <w:jc w:val="both"/>
        <w:rPr/>
      </w:pPr>
      <w:r>
        <w:rPr/>
      </w:r>
    </w:p>
    <w:p>
      <w:pPr>
        <w:pStyle w:val="Normal"/>
        <w:spacing w:before="0" w:after="240"/>
        <w:jc w:val="both"/>
        <w:rPr/>
      </w:pPr>
      <w:r>
        <w:rPr/>
      </w:r>
    </w:p>
    <w:p>
      <w:pPr>
        <w:pStyle w:val="Normal"/>
        <w:spacing w:before="0" w:after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Міський голова                                              </w:t>
        <w:tab/>
        <w:t xml:space="preserve">               Анатолій ФЕДОРУК</w:t>
      </w:r>
    </w:p>
    <w:p>
      <w:pPr>
        <w:pStyle w:val="Normal"/>
        <w:spacing w:before="0" w:after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before="0" w:after="24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10:52:00Z</dcterms:created>
  <dc:creator>Екатерина</dc:creator>
  <dc:description/>
  <cp:keywords/>
  <dc:language>en-US</dc:language>
  <cp:lastModifiedBy>User</cp:lastModifiedBy>
  <cp:lastPrinted>2024-05-02T10:10:00Z</cp:lastPrinted>
  <dcterms:modified xsi:type="dcterms:W3CDTF">2024-08-02T07:22:00Z</dcterms:modified>
  <cp:revision>82</cp:revision>
  <dc:subject/>
  <dc:title>ПРОЕКТ</dc:title>
</cp:coreProperties>
</file>